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课题名称：与申请书保持一致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 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2. 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/>
                <w:b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成果形式、使用去向及预期社会效益等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/>
                <w:b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课题负责人前期相关研究成果、核心观点等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/>
                <w:b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开展本课题研究的主要中外参考文献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156" w:after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国内外相关研究的学术史梳理及研究动态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sz w:val="24"/>
              </w:rPr>
              <w:t>国内相关研究的学术史梳理及研究动态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sz w:val="24"/>
              </w:rPr>
              <w:t>国外相关研究的学术史梳理及研究动态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二）本课题相对于已有研究的独到学术价值和应用价值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sz w:val="24"/>
              </w:rPr>
              <w:t>本课题相对于已有研究的独到学术价值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sz w:val="24"/>
              </w:rPr>
              <w:t>本课题相对于已有研究的独到的应用价值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/>
            </w:pPr>
            <w:r>
              <w:rPr>
                <w:rFonts w:ascii="宋体;SimSun" w:hAnsi="宋体;SimSun"/>
                <w:b/>
                <w:sz w:val="24"/>
              </w:rPr>
              <w:t>二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一）研究对象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（二）总体框架：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三）重点难点：本课题的重点在于</w:t>
            </w:r>
            <w:r>
              <w:rPr>
                <w:rFonts w:ascii="宋体;SimSun" w:hAnsi="宋体;SimSun"/>
                <w:b/>
                <w:bCs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sz w:val="24"/>
              </w:rPr>
              <w:t>本课题的难点在于</w:t>
            </w:r>
            <w:r>
              <w:rPr>
                <w:rFonts w:ascii="宋体;SimSun" w:hAnsi="宋体;SimSun"/>
                <w:b/>
                <w:bCs/>
                <w:sz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四）主要目标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/>
                <w:b/>
                <w:sz w:val="24"/>
              </w:rPr>
              <w:t>三、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一）研究的基本思路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（二）具体研究方法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ascii="宋体;SimSun" w:hAnsi="宋体;SimSun"/>
                <w:b/>
                <w:sz w:val="24"/>
              </w:rPr>
              <w:t>（三）研究计划及其可行性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（一）学术思想方面的特色和创新</w:t>
            </w:r>
            <w:r>
              <w:rPr>
                <w:rFonts w:ascii="宋体;SimSun" w:hAnsi="宋体;SimSun"/>
                <w:sz w:val="24"/>
              </w:rPr>
              <w:t xml:space="preserve">：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二）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学术观点方面的特色和创新：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>（三）研究方法方面的特色和创新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sz w:val="24"/>
              </w:rPr>
              <w:t>系列学术论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著作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使用去向及预期社会效益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tLeast" w:line="384" w:before="0" w:after="75"/>
              <w:rPr/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论文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left="482" w:hanging="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4"/>
              </w:rPr>
              <w:t>1.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“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…”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作者排序，什么类别核心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2.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著作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1.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《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…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》（第几著者）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2.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</w:t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84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建议</w:t>
            </w:r>
            <w:r>
              <w:rPr>
                <w:rFonts w:cs="宋体;SimSun" w:ascii="宋体;SimSun" w:hAnsi="宋体;SimSun"/>
                <w:bCs/>
                <w:sz w:val="24"/>
              </w:rPr>
              <w:t>8-10</w:t>
            </w:r>
            <w:r>
              <w:rPr>
                <w:rFonts w:ascii="宋体;SimSun" w:hAnsi="宋体;SimSun" w:cs="宋体;SimSun"/>
                <w:bCs/>
                <w:sz w:val="24"/>
              </w:rPr>
              <w:t>个中文文献，</w:t>
            </w:r>
            <w:r>
              <w:rPr>
                <w:rFonts w:cs="宋体;SimSun" w:ascii="宋体;SimSun" w:hAnsi="宋体;SimSun"/>
                <w:bCs/>
                <w:sz w:val="24"/>
              </w:rPr>
              <w:t>6-8</w:t>
            </w:r>
            <w:r>
              <w:rPr>
                <w:rFonts w:ascii="宋体;SimSun" w:hAnsi="宋体;SimSun" w:cs="宋体;SimSun"/>
                <w:bCs/>
                <w:sz w:val="24"/>
              </w:rPr>
              <w:t>个英文文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8" w:hanging="495"/>
      </w:pPr>
      <w:rPr>
        <w:b/>
      </w:r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>
        <w:b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5" w:hanging="765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8:02:00Z</dcterms:created>
  <dc:creator>ghb</dc:creator>
  <dc:description/>
  <cp:keywords/>
  <dc:language>en-US</dc:language>
  <cp:lastModifiedBy>njwqh</cp:lastModifiedBy>
  <cp:lastPrinted>2014-12-03T16:25:00Z</cp:lastPrinted>
  <dcterms:modified xsi:type="dcterms:W3CDTF">2015-03-11T07:56:00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